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przez Zamawiającego – w trybie podstawowym bez negocjacji, o którym mowa w art. 275 pkt 1 ustawy z dnia 11 września 2019r. Prawo zamówień publicznych (t.j. Dz. U. 2024 r. poz. 1320 ze zm.) pt.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Budowa zastawek w Leśnictwie Siciny”,</w:t>
      </w:r>
      <w:r>
        <w:rPr>
          <w:rFonts w:cs="Arial" w:ascii="Cambria" w:hAnsi="Cambria"/>
          <w:sz w:val="22"/>
          <w:szCs w:val="22"/>
          <w:lang w:eastAsia="pl-PL"/>
        </w:rPr>
        <w:t xml:space="preserve"> oświadczam co następuje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7139045"/>
      <w:bookmarkStart w:id="1" w:name="__Fieldmark__0_587139045"/>
      <w:bookmarkEnd w:id="1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.j. Dz. U.  z 2021 r. poz. 275 ze zm. 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7139045"/>
      <w:bookmarkStart w:id="3" w:name="__Fieldmark__1_587139045"/>
      <w:bookmarkEnd w:id="3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 t.j. Dz. U. z 2021 r. poz. 275 ze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08" w:top="1134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45:00Z</dcterms:created>
  <dc:creator>Adriana Wójtów</dc:creator>
  <dc:description/>
  <cp:keywords/>
  <dc:language>en-US</dc:language>
  <cp:lastModifiedBy>Paterek Łukasz</cp:lastModifiedBy>
  <cp:lastPrinted>2022-04-19T09:28:00Z</cp:lastPrinted>
  <dcterms:modified xsi:type="dcterms:W3CDTF">2025-06-04T08:27:00Z</dcterms:modified>
  <cp:revision>8</cp:revision>
  <dc:subject/>
  <dc:title>Nadleśnictwo Złotów</dc:title>
</cp:coreProperties>
</file>